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750-2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november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0" w:hanging="141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kolóhelyekre vonatkozó bérleti szerződés a Park Life Spa Kf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Park Life Spa Kft. üzemeltetésében lévő Park Hotel Hévíz képviselője, Minorics Tamás azzal a megkereséssel fordult Hévíz Város Önkormányzathoz, hogy Hévíz, József Attila utca meghatározott szakaszán - József Attila utca 15-25. szám közötti szakasz - található, Hévíz Város Önkormányzat üzemeltetésében lévő várakozóhelyek 2018. évre történő bérletére vonatkozó bérleti szerződés megkötését kezdeményez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zon információ, hogy a 2018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Bérlő a bérbe vett várakozóhelyeket parkolási jegyek - napi jegy, 3 napos jegy, 1 hetes jegy (7 nap) - keretében értékesíti vendégei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napi jegy értékesítési ára: 800 Ft+Áfa, a 3 napos jegy értékesítési ára: 1.600 Ft+Áfa, az egyhetes (7 nap) jegy értékesítési ára: 5.500 Ft+Áfa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kintettel azonban arra, hogy a parkolási díjak emelésére évek óta nem került sor, javaslatot teszek a díjak emelésére az alábbiak szerint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napi jegy értékesítési ára: 1.000 Ft+Áfa, a 3 napos jegy értékesítési ára: 2.000 Ft+Áfa, az egyhetes (7 nap) jegy értékesítési ára: 6.000 Ft+Áfa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z mintegy 10 %-os emelési javasla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lőterjesztés 1. mellékletét képezi az emelt díjakkal a 2019. évi bérleti szerződés tervezet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, hogy 2019. évre vonatkozóan álláspontját kialakítani szíveskedjék!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 Park Life Spa Kft. és Hévíz Város Önkormányzat között 2019. évre megkötni kívánt, meghatározott várakozóhelyeket - Hévíz József Attila utca 15- 25. sz. közötti szakaszán - érintő bérlet díjának összegére az előterjesztés 1. mellékletét képező szerződés-tervezet szerint tesz javaslato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5"/>
          <w:lang w:eastAsia="hu-HU"/>
        </w:rPr>
        <w:t>BÉRLETI SZERZŐDÉ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képviseli: Papp Gábor polgármester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Park Life Spa Kf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8360 Keszthely, Ruszek József u. 4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fióktelep: 8380 Hévíz, Petőfi Sándor u. 26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24746483-2-2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cégjegyzékszám: </w:t>
      </w:r>
      <w:r>
        <w:rPr>
          <w:rFonts w:eastAsia="Times New Roman" w:cs="Arial" w:ascii="Arial" w:hAnsi="Arial"/>
          <w:bCs/>
          <w:color w:val="000000"/>
          <w:spacing w:val="-5"/>
          <w:lang w:eastAsia="hu-HU"/>
        </w:rPr>
        <w:t>20-09-07388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Olga Davidenko ügy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Hévíz Város Önkormányzat üzemeltetésében lévő, az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1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. pontban felsorolt közterületi várakozóhelyeket Hévíz város közterületein a járművel várakozás rendjéről szóló 21/2008. (X.1.) önkormányzati rendelet 3. § (2) bekezdésében kapott felhatalmazás alapján a Bérlő érdekeltségi körébe tartozó hévízi Park Hotel Hévíz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let tárgyát képező várakozóhelyek: Hévíz, József Attila utca 15-25. sz. közötti szakaszán.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9. január 1. napjától 2019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jelen szerződés keretében a bérbe vett várakozóhelyeket parkolási jegyek - napi jegy, 3 napos jegy, 1 hetes jegy (7 nap) - keretében értékesíti a vendégeinek az alábbiak szerint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hanging="12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jegyek a szabad várakozóhelyek használatára jogosítanak, a vendég érkezésének napján 14 órától a távozás napján 10 óráig. A napi jegy értékesítési ára: 1.000 Ft+Áfa, a 3 napos jegy értékesítési ára: 2.000 Ft+Áfa, az egyhetes (7 nap) jegy értékesítési ára: 6.000 Ft+Áf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A sorszámmal ellátott parkolási jegyek rendszámhoz kötöttek, hogy azok felhasználását a parkoló-rendszert üzemeltető Parkolási Iroda munkatársai ellenőrizni tudják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.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beadó fenntartja azt a jogát, mely szerint a feltételrendszeren a bérleti időszak alatt - a Bérlő előzetes tájékoztatásával – változtatásokat eszközölhet. Amennyiben ezzel a Bérlő nem ért egyet, joga van a szerződés azonnali felmondásáho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Jelen szerződésben nem szabályozott kérdésekben a mindenkor hatályos Polgári 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 xml:space="preserve">Hévíz, 2018. december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Park Life Spa Kft.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firstLine="72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ab/>
        <w:tab/>
        <w:t>Bérlő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ab/>
        <w:tab/>
        <w:t xml:space="preserve">képv.: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Olga Davidenko ügyvezető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pacing w:val="-4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4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6:00Z</dcterms:created>
  <dc:creator>T-Cont Kft</dc:creator>
  <dc:description/>
  <cp:keywords/>
  <dc:language>en-US</dc:language>
  <cp:lastModifiedBy>Dr. Keserű Klaudia</cp:lastModifiedBy>
  <cp:lastPrinted>2013-12-31T10:07:00Z</cp:lastPrinted>
  <dcterms:modified xsi:type="dcterms:W3CDTF">2018-10-31T07:51:00Z</dcterms:modified>
  <cp:revision>70</cp:revision>
  <dc:subject/>
  <dc:title>Iktatószám: PMK/144/2011</dc:title>
</cp:coreProperties>
</file>